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1054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1170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49. став 3. Пословника о раду Градског већа (''Службени лист града Крагујевца'', број 13/24), на седници одржаној дана  24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</w:t>
      </w:r>
      <w:r>
        <w:rPr>
          <w:rFonts w:cs="Arial" w:ascii="Arial" w:hAnsi="Arial"/>
          <w:b/>
          <w:sz w:val="22"/>
          <w:szCs w:val="22"/>
          <w:lang w:val="sr-Latn-RS"/>
        </w:rPr>
        <w:t>l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извођењу радова на санацији ударних руп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оштећених површина улица и путе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 и 37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ll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l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у 49. став 3. Пословника о раду Градског већа (“Службени лист града Крагујевца“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lIl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руктуре за 2024.годину ('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kern w:val="2"/>
          <w:sz w:val="22"/>
          <w:szCs w:val="22"/>
          <w:lang w:val="ru-RU"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ab/>
        <w:tab/>
        <w:tab/>
        <w:t xml:space="preserve">    </w:t>
        <w:tab/>
        <w:tab/>
        <w:tab/>
        <w:tab/>
        <w:t xml:space="preserve">                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       </w:t>
      </w: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  <w:t xml:space="preserve"> Дејан Ружић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Slavica Neskovic</cp:lastModifiedBy>
  <cp:lastPrinted>2024-12-24T14:06:00Z</cp:lastPrinted>
  <dcterms:modified xsi:type="dcterms:W3CDTF">2024-12-24T13:08:00Z</dcterms:modified>
  <cp:revision>74</cp:revision>
  <dc:subject/>
  <dc:title/>
</cp:coreProperties>
</file>